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я 2014                                                         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Порядка сбора и вывоза бытовых отходов и мусора на территории  сельского поселения «Галкинское»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 06.10.131-ФЗ «Об общих принципах организации местного самоуправления в Российской Федерации», с целью установления  единых и обязательных для исполнения норм и требований в сфере организации сбора и вывоза бытовых отходов крупногабаритного и негабаритного мусора на территории сельского поселения,  руководствуясь  Федеральным законом  Российской Федерации № 89-ФЗ от 24.06.1998 г. «Об отходах производства и потребления»; Федеральным законом Российской Федерации № 52-ФЗ от 30.03.1999 г.  «О санитарно-эпидемиологическом благополучии населения»,  Уставом сельского поселения «Галкинское»,  Совет сельского поселения «Галкинское», решил: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 Порядок </w:t>
      </w:r>
      <w:r>
        <w:rPr>
          <w:bCs/>
          <w:sz w:val="28"/>
          <w:szCs w:val="28"/>
        </w:rPr>
        <w:t xml:space="preserve"> об организации сбора и вывоза бытовых отходов и мусора на территории  сельского поселения «Галкинское» (прилагается)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обнародования на информационном стенде администрации сельского поселения, в библиотеках сел Галкино, Зубарево, Сави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6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Л.П.Гал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right"/>
        <w:rPr>
          <w:color w:val="222222"/>
        </w:rPr>
      </w:pPr>
      <w:r>
        <w:rPr>
          <w:color w:val="222222"/>
        </w:rPr>
        <w:t>УТВЕРЖДЕН</w:t>
      </w:r>
    </w:p>
    <w:p>
      <w:pPr>
        <w:pStyle w:val="Normal"/>
        <w:shd w:fill="FFFFFF" w:val="clear"/>
        <w:spacing w:lineRule="exact" w:line="240"/>
        <w:jc w:val="right"/>
        <w:rPr>
          <w:color w:val="222222"/>
        </w:rPr>
      </w:pPr>
      <w:r>
        <w:rPr>
          <w:color w:val="222222"/>
        </w:rPr>
        <w:t>решением Совета сельского</w:t>
      </w:r>
    </w:p>
    <w:p>
      <w:pPr>
        <w:pStyle w:val="Normal"/>
        <w:shd w:fill="FFFFFF" w:val="clear"/>
        <w:spacing w:lineRule="exact" w:line="240"/>
        <w:jc w:val="right"/>
        <w:rPr>
          <w:color w:val="222222"/>
        </w:rPr>
      </w:pPr>
      <w:r>
        <w:rPr>
          <w:color w:val="222222"/>
        </w:rPr>
        <w:t>поселения «Галкинское»</w:t>
      </w:r>
    </w:p>
    <w:p>
      <w:pPr>
        <w:pStyle w:val="Normal"/>
        <w:shd w:fill="FFFFFF" w:val="clear"/>
        <w:spacing w:lineRule="exact" w:line="240"/>
        <w:jc w:val="right"/>
        <w:rPr>
          <w:color w:val="222222"/>
        </w:rPr>
      </w:pPr>
      <w:r>
        <w:rPr>
          <w:color w:val="222222"/>
        </w:rPr>
        <w:t>от 30 мая  2014 № 85</w:t>
      </w:r>
    </w:p>
    <w:p>
      <w:pPr>
        <w:pStyle w:val="Normal"/>
        <w:shd w:fill="FFFFFF" w:val="clear"/>
        <w:spacing w:lineRule="exact" w:line="240"/>
        <w:jc w:val="right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exact" w:line="240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center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бора и  вывоза бытовых отходов и мусора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на территории сельского поселения «Галкинское» 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1 Настоящий Порядок  регламентирует организацию сбора, вывоза бытовых отходов и мусора и приравненных к ним отходов, образующихся в результате деятельности юридических лиц, независимо от их организационно-правовых форм, индивидуальных предпринимателей и жизнедеятельности граждан   на территории сельского поселения «Галкинское», за исключением отходов, правовое регулирование которых осуществляется  законами и иными нормативными правовыми актами Российской Федерации,   законами и иными нормативными правовыми актами субъекта Российской Федерации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2.Порядок разработан в соответствии с законодательством Российской Федерации, нормами, правилами и требованиями в сфере обращения с отходами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3. В соответствии с ч.2 ст.2 Федерального закона от 24 июня 1998 г. №89-ФЗ «Об отходах производства и потребления» отношения в области обращения с радиоактивными отходами, с биологическими отходами, с отходами лечебно-профилактических учреждений, с выбросами вредных веществ в атмосферу и со сбросами вредных отходов в водные объекты регулируются соответствующим законодательством Российской Федерации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4. Нормативно-правовую основу обращения с отходами на территории  сельского поселения «Галкинское» составляют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едеральный Закон от 6 октября 2003 г. N 131-ФЗ «Об общих принципах организации местного самоуправления в Российской Федерации»; Федеральный Закон от 10 января 2002 г. N 7-ФЗ «Об охране окружающей среды»; Федеральный Законом  от 24 июня 1998 г.  N 89-ФЗ «Об отходах производства и потребления»; Федеральный Закон от 30 марта 1999 г. N 52-ФЗ «О санитарно-эпидемиологическом благополучии населения»; Постановление Правительства Российской Федерации от 10 февраля 1997 г. №155 «Об утверждении Правил предоставления услуг по вывозу твердых и жидких бытовых отходов»; СанПиН 42-128-4690-88 «Санитарные правила содержание территории населенных мест»; ГОСТ 30772-2001 «Ресурсосбережение. Обращение с отходами. Термины и определения»;     Устав  сельского поселения «Галкинское»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5. Определить в качестве наиболее важных задач решение следующих проблем в области обращения с отходами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) снижение негативного воздействия бытовых отходов и мусора на окружающую среду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) повышение уровня экологического образования населения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) ответственность каждого юридического или физического лица на территории  сельского поселения «Галкинское» за деятельность или бездеятельность, которая может привести или привела к загрязнению собственной или другой территорий бытовыми отходами и мусором, соблюдение установленного порядка сбора, вывоза, утилизации и захоронения бытовых отходов и мусора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) экономическая заинтересованность всех участников процесса по обращению с бытовыми отходами  в качественном выполнении этих задач, при ответственности за невыполнение или некачественное выполнение своих обязанностей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) объективный контроль за деятельностью всех участников по наведению чистоты и порядка в населенных пунктах сельского поселения «Галкинское»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) ликвидация несанкционированных свалок на территории  сельского поселения «Галкинское»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5. Наряду с указанными в пункте 1.4. и иными источниками, регулирующими отношения в сфере обращения с отходами, обязательными для разработки и руководства документами являются «Схема   санитарной  очистки поселения» и «Правила благоустройства  населенных пунктов  сельского поселения «Галкинское»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6. Порядок действует на территории   муниципального образования до утверждения новых нормативных правовых актов Российской Федерации  в сфере обращения с отходами производства и потребления.</w:t>
      </w:r>
    </w:p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2. ОСНОВНЫЕ ПОНЯТИЯ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настоящем Порядке используются следующие основные понятия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бытовые отходы – отходы потребления, образующиеся в бытовых условиях  жизнедеятельности населения (приготовления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усор – мелкие неоднородные сухие и влажные отходы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бор отходов – деятельность, связанная с изъятием отходов в течение определенного времени из мест их образования, для обеспечения последующих работ по обращению с отходами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ранспортирование отходов – деятельность, связанная с перемещением отходов между местами или объектами их образования, накопления, хранения, утилизации, захоронения и/или уничтожения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змещение отходов – деятельность, связанная с завершением комплекса операций по осуществлению хранения и/или захоронения отходов.</w:t>
      </w:r>
    </w:p>
    <w:p>
      <w:pPr>
        <w:pStyle w:val="Normal"/>
        <w:shd w:fill="FFFFFF" w:val="clear"/>
        <w:spacing w:lineRule="atLeast" w:line="28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3. ПОРЯДОК СБОРА, ВЫВОЗА И РАЗМЕЩЕНИЯ ОТХОДОВ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. Система санитарной уборки и очистки территории сельского поселения «Галкинское» предусматривает рациональный сбор, быстрое удаление и вывоз бытовых отходов и мусора в места их хранения, утилизации или захоронения в соответствии с экологическими, санитарными и иными требованиями, определенными действующим законодательством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2. В пределах   сельского поселения «Галкинское» запрещается загрязнение территории отходами (в том числе сжигание, размещение, захоронение и хранении отходов вне установленных для этого мест)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3. Владельцы, арендаторы, пользователи или собственники земельных участков обязаны не допускать несанкционированное размещение отходов на их территориях, а в случае наличия на них бесхозных отходов, обязаны осуществлять размещение, обеззараживание, утилизацию, переработку бесхозных отходов в соответствии с экологическими, санитарными и иными требованиями, определенными действующим законодательством, настоящим Порядком, а также восстанавливать нарушенные земельные участки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4. Размещение мест сбора бытовых отходов и мусора, в том числе контейнерных площадок, выгребов, должно быть согласовано в установленном порядке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5.Сбор твердых бытовых отходов и мусора, образующихся в жилых, административных зданиях и объектах социальной сферы (образовательные учреждения, предприятия общественного питания, спортивные сооружения, вокзалы, магазины, рынки и др.), производится в  контейнеры, размещенные на оборудованных контейнерных площадках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6. Сбор отходов, образующихся в индивидуальных жилых домах, производится или в контейнеры на контейнерных площадках по договору с исполнителем услуг по сбору и вывозу отходов или в мешки полиэтиленовые, металлические и другие сборники, размещаемые на территории индивидуального участка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8. Допускается сбор отходов в находящиеся рядом контейнеры при наличии заключенных договоров с владельцами контейнеров и подрядчиком работ по вывозу отходов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9. Разрешается сбор отходов, образующихся в объектах мелкорозничной торговли, производить в мешки полиэтиленовые, металлические сборники и другие ёмкости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0. Дорожный смет и снег, образующийся при уборке улиц и дворов, а также растительные остатки (скошенная трава, ветки и т.п.), образующиеся при проведении работ по уходу за зелеными насаждениями, вывозятся на санкционированные места размещения отходов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2. Сбор твердых бытовых отходов и мусора, образующихся на территории кладбищ, производится в контейнеры, размещаемые на специально отведенных для этих целей территориях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5. Сбор отходов от уборки территории сельского поселения «Галкинское» осуществляет администрация обеспечивающая благоустройство, чистоту и порядок  территории.</w:t>
      </w:r>
    </w:p>
    <w:p>
      <w:pPr>
        <w:pStyle w:val="Normal"/>
        <w:shd w:fill="FFFFFF" w:val="clear"/>
        <w:spacing w:lineRule="atLeast" w:line="285"/>
        <w:ind w:firstLine="5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7. Руководители организаций, независимо от их организационно-правовых форм, индивидуальные предприниматели, владельцы жилого фонда обязаны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) обеспечивать обустройство постоянных площадок под контейнеры твердых бытовых отходов, и специализированных выгребов (в неканализированных домовладений) в соответствии с экологическими, санитарными и иными требованиями, определенными действующим законодательством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в) содержать в чистоте площадки сбора отходов, обеспечивать их своевременную уборку. Организация контейнерной площадки должна предусматривать исключение возможности несанкционированного доступа посторонних лиц и животных внутрь площадки и к отходам; накопление влаги и замачивание отходов в контейнерах; раздувания ветром отходов из контейнеров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8. Ответственность за санитарное состояние, содержание площадок, емкостей для сбора твердых бытовых, жидких отходов несут владельцы этих объектов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19. Организация сбора и вывоза бытовых отходов и мусора от частного жилого фонда и территории  муниципального образования возлагается на администрацию   муниципального образования. При этом ответственность за сбор и удаление бытовых отходов и мусора  из индивидуальных жилых домов, в соответствии настоящим Порядком, лежит на собственнике домовладения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21. Сбор, транспортирование и уничтожение биологических отходов осуществляется в соответствии с «Ветеринарно-санитарными правилами сбора, утилизации и уничтожения биологических отходов» (утв. Минсельхозпродом РФ 04.12.1995 №13-7-2/469) и  является обязательными для исполнения владельцами</w:t>
      </w:r>
      <w:r>
        <w:rPr>
          <w:color w:val="222222"/>
        </w:rPr>
        <w:t xml:space="preserve"> </w:t>
      </w:r>
      <w:r>
        <w:rPr>
          <w:color w:val="222222"/>
          <w:sz w:val="28"/>
          <w:szCs w:val="28"/>
        </w:rPr>
        <w:t>животных независимо от способа ведения хозяйства, а также организациями всех форм собственности,  занимающимися производством, транспортировкой, заготовкой и переработкой продуктов и сырья животного происхождения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22. Обязанность по доставке биологических отходов для переработки или захоронения (сжигания) возлагается на владельца животного, ветеринарную службу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23. Обращение с отходами лечебно-профилактических учреждений осуществляется в соответствии с  СанПиНом 2.1.7.728-99 «Правила сбора, хранения и утилизации отходов лечебно-профилактических учреждений».</w:t>
      </w:r>
    </w:p>
    <w:p>
      <w:pPr>
        <w:pStyle w:val="Normal"/>
        <w:shd w:fill="FFFFFF" w:val="clear"/>
        <w:spacing w:lineRule="atLeast" w:line="28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4. УЧЕТ И ОТЧЕТНОСТЬ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 СФЕРЕ ОБРАЩЕНИЯ С БЫТОВЫМИ ОТХОДАМИ И МУСОРОМ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1. Юридические лица, независимо от их организационно-правовых форм, индивидуальные предприниматели, осуществляющие деятельность в области обращения с отходами, обязаны вести учет отходов в соответствии с действующим законодательством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2. Учет образования твердых бытовых отходов и мусора в административных зданиях, объектах социальной сферы, гаражно-строительных и дачных кооперативах, строительных, промышленных, автотранспортных и иных объектах ведут юридические и физические лица.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5. ОТВЕТСТВЕННОСТЬ ЗА НАРУШЕНИЕ ПОРЯДКА</w:t>
      </w:r>
    </w:p>
    <w:p>
      <w:pPr>
        <w:pStyle w:val="Normal"/>
        <w:shd w:fill="FFFFFF" w:val="clear"/>
        <w:spacing w:lineRule="atLeast" w:line="285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БОРА И ВЫВОЗА БЫТОВЫХ ОТХОДОВ И МУСОР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5.1. В случае несоблюдения настоящего Порядка юридические (должностные) лица, независимо от их организационно-правовых форм, индивидуальные предприниматели, а также  граждане, виновные в нарушении требований обращения с бытовыми отходами и мусором, несут ответственность  в соответствии с действующим законодательством.</w:t>
      </w:r>
    </w:p>
    <w:p>
      <w:pPr>
        <w:pStyle w:val="Normal"/>
        <w:shd w:fill="FFFFFF" w:val="clear"/>
        <w:spacing w:lineRule="atLeast" w:line="28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7:00Z</dcterms:created>
  <dc:creator>Пользователь</dc:creator>
  <dc:description/>
  <cp:keywords/>
  <dc:language>en-US</dc:language>
  <cp:lastModifiedBy>1</cp:lastModifiedBy>
  <cp:lastPrinted>2013-06-13T16:06:00Z</cp:lastPrinted>
  <dcterms:modified xsi:type="dcterms:W3CDTF">2014-06-03T00:43:00Z</dcterms:modified>
  <cp:revision>19</cp:revision>
  <dc:subject/>
  <dc:title/>
</cp:coreProperties>
</file>